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46186166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9662933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